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-160655</wp:posOffset>
            </wp:positionV>
            <wp:extent cx="720090" cy="955675"/>
            <wp:effectExtent l="0" t="0" r="0" b="0"/>
            <wp:wrapSquare wrapText="bothSides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Ш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.10.2016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1-37/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Абаше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3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.10.2016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1-37/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Абаше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решение Комитета местного самоуправления Абашевского сельсовета Спасского района Пензенской области от 19.10.2011  № 186-46/5 "Об утверждении Правил землепользования и застройки территории Абашевского сельсовета Спасского района Пензенской области "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ей 33 Градостроительного кодекса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Решением Комитета местного самоуправления Абашевского сельсовета Спасского района Пензенской от 26.06.2015 № 113-19/6 « Об утверждении соглашений о передаче части полномочий Собранием представителей Спасского района Пензенской области Комитету местного самоуправления Абашевского сельсовета Спасского района Пензенской области и Администрацией Спасского района Пензенской области  администрации Абашевского сельсовета Спасского  района Пензенской области в области градостроительной деятельности» (с последующими изменениями), руководствуясь статьей 21 У</w:t>
      </w:r>
      <w:r>
        <w:rPr>
          <w:spacing w:val="-1"/>
          <w:sz w:val="28"/>
          <w:szCs w:val="28"/>
        </w:rPr>
        <w:t>става</w:t>
      </w:r>
      <w:r>
        <w:rPr>
          <w:sz w:val="28"/>
          <w:szCs w:val="28"/>
        </w:rPr>
        <w:t xml:space="preserve"> Абашевского сельсовета Спасского района Пензенской области (с последующими изменениями)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Абашевского сельсовета  Спасского района Пензенской области шестого созыва решил:</w:t>
      </w:r>
    </w:p>
    <w:p>
      <w:pPr>
        <w:pStyle w:val="Normal"/>
        <w:shd w:fill="FFFFFF" w:val="clear"/>
        <w:tabs>
          <w:tab w:val="clear" w:pos="708"/>
          <w:tab w:val="left" w:pos="317" w:leader="dot"/>
          <w:tab w:val="left" w:pos="1272" w:leader="dot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Комитета местного самоуправления Абашевского сельсовета Спасского района Пензенской области от  19.10.2011  № 186-46/5  "Об утверждении Правил землепользования и застройки территории Абашевского сельсовета Спасского района Пензенской области", изложив Правила землепользования и застройки территории Абашевского сельсовета Спасского района Пензенской области в новой редакции, согласно приложению.</w:t>
      </w:r>
    </w:p>
    <w:p>
      <w:pPr>
        <w:pStyle w:val="Normal"/>
        <w:ind w:firstLine="567"/>
        <w:jc w:val="both"/>
        <w:rPr/>
      </w:pPr>
      <w:r>
        <w:rPr>
          <w:spacing w:val="-7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опубликовать в  информационном бюллетене «Абашевские ведомости»,</w:t>
      </w:r>
      <w:r>
        <w:rPr>
          <w:bCs/>
          <w:sz w:val="28"/>
          <w:szCs w:val="28"/>
        </w:rPr>
        <w:t xml:space="preserve"> а также в информационно-коммуникационной сети «Интернет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pacing w:val="-9"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настоящего решения возложить на Главу Абашевского сельсовета  Спасского района Пенз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башевского сельсовета</w:t>
      </w:r>
    </w:p>
    <w:p>
      <w:pPr>
        <w:pStyle w:val="Normal"/>
        <w:tabs>
          <w:tab w:val="clear" w:pos="708"/>
          <w:tab w:val="left" w:pos="10200" w:leader="none"/>
        </w:tabs>
        <w:jc w:val="both"/>
        <w:rPr/>
      </w:pPr>
      <w:r>
        <w:rPr>
          <w:sz w:val="28"/>
          <w:szCs w:val="28"/>
        </w:rPr>
        <w:t>Спасского района Пензенской области                   С.А. Кова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58:00Z</dcterms:created>
  <dc:creator>АдминистрацияАбашево</dc:creator>
  <dc:description/>
  <cp:keywords/>
  <dc:language>en-US</dc:language>
  <cp:lastModifiedBy>АдминистрацияАбашево</cp:lastModifiedBy>
  <dcterms:modified xsi:type="dcterms:W3CDTF">2016-11-10T11:59:00Z</dcterms:modified>
  <cp:revision>2</cp:revision>
  <dc:subject/>
  <dc:title/>
</cp:coreProperties>
</file>